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Golyatin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A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baikalenerg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Барахтенко Сергей Михайлович тел. 8(3955) 503-380, 503-124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котлоочистных работ на отметке 0,0 ряд Г-Е ось 3-55 оборудовании КЦ на филиале ТЭЦ-9 в г.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котлоочистных работ на отметке 0,0 ряд Г-Е ось 3-55 оборудовании КЦ на филиале ТЭЦ-9 в г.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31.05.2024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416 127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83 225,4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требуется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firstLine="142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» приказ Минэнерго России от 25.10.2017 № 101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по охране труда при работе на высоте (Приказ Минтруда России от 16.11.2020 № 782н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безопасности при работе с инструментами и приспособлениями. РД 34.03.204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техники безопасности при эксплуатации тепломеханического оборудования электростанций и тепловых сетей. РД 34.03.201-97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пожарной безопасности для энергетических предприятий. РД 153-34.0-03.301-00</w:t>
      </w:r>
      <w:r>
        <w:rPr>
          <w:u w:val="single"/>
        </w:rPr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15.03.2024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инфекционных заболеваний, передающихся воздушно-капельным путем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18.03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до 16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, либо сообщением на электронную почту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>Выполнение котлоочистных работ на оборудовании пылеугольных котлов тепловых электростанций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 xml:space="preserve">специалиста по охране труда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>- имеющих право выдачи наряда-допуска</w:t>
      </w:r>
      <w:r>
        <w:rPr/>
        <w:t>.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тветственных за безопасное выполнение работ подъёмными сооружениями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, планируемого на выполнение работ, о проверке знаний по специальности,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>- удостоверений (предоставление копий удостоверений или протоколов заседаний аттестационной комиссии) по промышленной безопасности А-1, Б-8 согласно п. 1 Федеральный закон №271-ФЗ 29.07.2018 - у ИТР мин. у 1чел.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на производство работ на высоте - согласно раздела II Правил по охране труда при работе на высоте (Приказ Минтруда России от 16.11.2020 № 782н) - у ИТР минимум у 1 чел. и рабочих минимум у 3-х чел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3:15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4-03-11T08:3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